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2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01"/>
        <w:gridCol w:w="1422"/>
        <w:gridCol w:w="1873"/>
        <w:gridCol w:w="3260"/>
        <w:gridCol w:w="1873"/>
        <w:gridCol w:w="1733"/>
      </w:tblGrid>
      <w:tr>
        <w:trPr>
          <w:trHeight w:val="6841" w:hRule="atLeast"/>
        </w:trPr>
        <w:tc>
          <w:tcPr>
            <w:tcW w:w="10462" w:type="dxa"/>
            <w:gridSpan w:val="6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  <w:t>様式第１２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ind w:right="1713" w:hanging="0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　　　　　　　　　　　　　　　　　　　令和　　年（　　　　年）　　月　　日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ind w:right="224" w:hanging="0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ind w:right="1247" w:hanging="0"/>
              <w:jc w:val="center"/>
              <w:textAlignment w:val="baseline"/>
              <w:rPr>
                <w:rFonts w:ascii="ＭＳ 明朝;MS Mincho" w:hAnsi="ＭＳ 明朝;MS Mincho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kern w:val="0"/>
                <w:sz w:val="24"/>
              </w:rPr>
              <w:t>定期建物賃貸借契約についての説明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　　　貸　主（乙）住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 xml:space="preserve">            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ind w:firstLine="467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氏名　　　　　　　　　　　　　　印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 xml:space="preserve">           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代理人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 xml:space="preserve">                       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ind w:firstLine="4676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氏名　　　　　　　　　　　　　　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ind w:right="515" w:firstLine="234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甲及び乙並びに丙が、下記住宅について定期建物賃貸借契約を締結するに当たり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ind w:right="515" w:hanging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借地借家法第３８条第３項に基づき、次のとおり説明し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ind w:right="515" w:hanging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ind w:right="515" w:hanging="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下記住宅の賃貸借契約は、更新がなく、期間の満了により賃貸借は終了しますの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ind w:right="515" w:hanging="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で、特段の事情のない限り、期間の満了の日までに、下記住宅を明け渡さなけれ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ind w:right="515" w:hanging="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なりません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記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7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01" w:type="dxa"/>
            <w:vMerge w:val="restart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45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2" w:type="dxa"/>
            <w:vMerge w:val="restart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住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 xml:space="preserve">  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ind w:right="-81" w:hanging="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　名称・部屋番号</w:t>
            </w:r>
          </w:p>
        </w:tc>
        <w:tc>
          <w:tcPr>
            <w:tcW w:w="5133" w:type="dxa"/>
            <w:gridSpan w:val="2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45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733" w:type="dxa"/>
            <w:vMerge w:val="restart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45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42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454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ind w:left="-18" w:right="-365" w:firstLine="351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所 在 地</w:t>
            </w:r>
          </w:p>
        </w:tc>
        <w:tc>
          <w:tcPr>
            <w:tcW w:w="5133" w:type="dxa"/>
            <w:gridSpan w:val="2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45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73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422" w:type="dxa"/>
            <w:vMerge w:val="restart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契約期間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ind w:firstLine="351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始　期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令和　　年　　月　　日か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（　　　年）</w:t>
            </w:r>
          </w:p>
        </w:tc>
        <w:tc>
          <w:tcPr>
            <w:tcW w:w="1873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ind w:right="-78" w:hanging="0"/>
              <w:jc w:val="center"/>
              <w:textAlignment w:val="baseline"/>
              <w:rPr/>
            </w:pPr>
            <w:r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  <w:t>　年　　月間</w:t>
            </w:r>
          </w:p>
        </w:tc>
        <w:tc>
          <w:tcPr>
            <w:tcW w:w="173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0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42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ind w:firstLine="351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終　期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454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令和　　年　　月　　日まで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（　　　年）</w:t>
            </w:r>
          </w:p>
        </w:tc>
        <w:tc>
          <w:tcPr>
            <w:tcW w:w="1873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733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AndChars" w:linePitch="375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52:00Z</dcterms:created>
  <dc:creator>行政情報システム室</dc:creator>
  <dc:description/>
  <cp:keywords/>
  <dc:language>en-US</dc:language>
  <cp:lastModifiedBy>1450167</cp:lastModifiedBy>
  <cp:lastPrinted>2025-08-19T16:27:00Z</cp:lastPrinted>
  <dcterms:modified xsi:type="dcterms:W3CDTF">2025-08-19T07:27:00Z</dcterms:modified>
  <cp:revision>19</cp:revision>
  <dc:subject/>
  <dc:title>第６</dc:title>
</cp:coreProperties>
</file>